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Dicembre  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23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1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5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6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9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55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7,0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36,2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8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0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,8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,0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06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3-01-03T10:06:00Z</dcterms:modified>
  <cp:revision>2</cp:revision>
  <dc:subject/>
  <dc:title>Osservazioni del mese di :</dc:title>
</cp:coreProperties>
</file>